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выполнение работ (подрядные работы по строительству мультисервисной сети широкополосного доступа в г. Уфа, 3 очередь (АТС-242) на 11 616 портов абонентской сети) для нужд ОАО "Башинформсвязь"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Выполнение работ (</w:t>
            </w:r>
            <w:r>
              <w:rPr/>
              <w:t>подрядные работы по строительству мультисервисной сети широкополосного доступа в г. Уфа, 3 очередь (АТС-242) на 11 616 портов абонентской сети</w:t>
            </w:r>
            <w:r>
              <w:rPr>
                <w:iCs/>
              </w:rPr>
              <w:t>)</w:t>
            </w:r>
            <w:r>
              <w:rPr/>
              <w:t>. Наименование и состав работ, описание и иные технические требования, определяются Заданием на выполнение подрядных работ по строительству мультисервисной сети широкополосного доступа в г. Уфа, 3 очередь Приложение №1 к настоящему Извещению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риложением №1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24 месяца с даты приемки работ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Наименование объекта(ов)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адресному плану по объекту «</w:t>
            </w:r>
            <w:r>
              <w:rPr/>
              <w:t>Строительство мультисервисной сети широкополосного доступа в г. Уфа, 3 очередь (АТС-242)»</w:t>
            </w:r>
            <w:r>
              <w:rPr>
                <w:iCs/>
              </w:rPr>
              <w:t xml:space="preserve"> -Приложение №1 к </w:t>
            </w:r>
            <w:r>
              <w:rPr/>
              <w:t>Заданию на выполнение подрядных работ по строительству мультисервисной сети широкополосного доступа в г. Уфа, 3 очередь (АТС-242) Приложение №1 к настоящему Извещению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2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дача объекта до 15.10.2012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Сведения о начальной (максимальной) цене договора (цене лота) руб., без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Cs/>
              </w:rPr>
              <w:t>12 487 2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5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июня 2012 г. в 17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. Дата рассмотрения предложений участников запроса предложений и подведение итогов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08» июн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9:05:00Z</dcterms:created>
  <dc:creator>O_Konstantinova</dc:creator>
  <dc:description/>
  <cp:keywords/>
  <dc:language>en-US</dc:language>
  <cp:lastModifiedBy>e.farrahova</cp:lastModifiedBy>
  <cp:lastPrinted>2012-05-25T13:57:00Z</cp:lastPrinted>
  <dcterms:modified xsi:type="dcterms:W3CDTF">2012-05-30T09:21:00Z</dcterms:modified>
  <cp:revision>3</cp:revision>
  <dc:subject/>
  <dc:title> </dc:title>
</cp:coreProperties>
</file>